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Name </w:t>
        <w:tab/>
        <w:tab/>
        <w:tab/>
        <w:tab/>
        <w:tab/>
        <w:tab/>
        <w:tab/>
        <w:t xml:space="preserve">  Period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Flower Experiment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/>
          <w:sz w:val="28"/>
        </w:rPr>
        <w:t xml:space="preserve">Problem: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/>
          <w:sz w:val="28"/>
        </w:rPr>
        <w:t>Hypothesis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/>
          <w:sz w:val="28"/>
        </w:rPr>
        <w:t>Materials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/>
          <w:sz w:val="28"/>
        </w:rPr>
        <w:t>Data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nalysis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.  What was the control group in this experiment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2.  What was the experimental group in this experiment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3.  What was the independent variable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4.  What was the dependent variable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  Name 2 constants in this experiment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Conclusion: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40:00Z</dcterms:created>
  <dc:creator>Ed Center RLASD</dc:creator>
  <dc:description/>
  <dc:language>en-US</dc:language>
  <cp:lastModifiedBy>RLASD</cp:lastModifiedBy>
  <dcterms:modified xsi:type="dcterms:W3CDTF">2009-04-21T14:20:00Z</dcterms:modified>
  <cp:revision>3</cp:revision>
  <dc:subject/>
  <dc:title>Name                                                                                         Period </dc:title>
</cp:coreProperties>
</file>